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DATKI   NA   PROGRAMY  INWESTYCYJNE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NANSOWANE   Z  UDZIAŁEM   ŚRODKÓW,  O  KTÓRYCH  MOW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art. 5 ust. 1 pkt 2 i 3 u.o.f.p. - część inform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/>
      </w:pPr>
      <w:r>
        <w:rPr>
          <w:b w:val="false"/>
          <w:u w:val="none"/>
        </w:rPr>
        <w:t xml:space="preserve">Przyjęty Uchwałą Nr LII/450/10 z dnia 07.01.2010r. plan dotyczący wydatków inwestycyjnych na programy i projekty realizowane ze środków pochodzących z budżetu Unii Europejskiej ogółem stanowił kwotę </w:t>
      </w:r>
      <w:r>
        <w:rPr>
          <w:u w:val="none"/>
        </w:rPr>
        <w:t>28.609.794 zł</w:t>
      </w:r>
      <w:r>
        <w:rPr>
          <w:b w:val="false"/>
          <w:u w:val="none"/>
        </w:rPr>
        <w:t xml:space="preserve">. Po dokonanych w okresie I półrocza zmianach w budżecie Miasta plan ten wynosił </w:t>
      </w:r>
      <w:r>
        <w:rPr>
          <w:u w:val="none"/>
        </w:rPr>
        <w:t>24.585.445,74 zł</w:t>
      </w:r>
      <w:r>
        <w:rPr>
          <w:b w:val="false"/>
          <w:u w:val="none"/>
        </w:rPr>
        <w:t xml:space="preserve">. Wydatki wykonane zostały </w:t>
        <w:br/>
        <w:t xml:space="preserve">w wysokości </w:t>
      </w:r>
      <w:r>
        <w:rPr>
          <w:u w:val="none"/>
        </w:rPr>
        <w:t>6.657.321,98 zł</w:t>
      </w:r>
      <w:r>
        <w:rPr>
          <w:b w:val="false"/>
          <w:u w:val="none"/>
        </w:rPr>
        <w:t xml:space="preserve"> co stanowi 27,08 %  planu </w:t>
      </w:r>
      <w:r>
        <w:rPr>
          <w:b w:val="false"/>
          <w:color w:val="000000"/>
          <w:u w:val="none"/>
        </w:rPr>
        <w:t>(załącznik nr 8).</w:t>
      </w:r>
    </w:p>
    <w:p>
      <w:pPr>
        <w:pStyle w:val="Heading4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Realizacja wydatków przedstawia się następując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600 – TRANSPORT   I   ŁĄCZNOŚĆ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a zaplanowaną w tym dziale kwotę 9.064.898 zł, wydatkowano 1.552.008,53 zł co wynosi 17,12% planu. Środki wydatkowano na realizację następujących zadań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- Przebudowa schodów w ul. Rzeźniczej</w:t>
      </w:r>
      <w:r>
        <w:rPr>
          <w:color w:val="000000"/>
        </w:rPr>
        <w:t xml:space="preserve"> – plan 250.000 zł., wykonanie 10 zł. W pierwszym półroczu nakłady finansowe poniesiono jedynie na opłatę za wydanie interpretacji indywidualnej  o podatku VAT, która była niezbędna do złożenia wniosku o dofinansowanie projektu pn. „Rewitalizacja Centrum Miasta”. W drugiej  połowie czerwca br. odbył się przetarg na roboty budowlane związane z przebudową istniejącej stacji transformatorowej przy ul. Tkackiej – na stację typu słup ogłoszeniowy. Termin zakończenia prac  określono na koniec sierpnia br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Przebudowa schodów w ul. Przeskok </w:t>
      </w:r>
      <w:r>
        <w:rPr/>
        <w:t>– plan 430.000 zł, wykonanie 10 zł. W pierwszym</w:t>
      </w:r>
      <w:r>
        <w:rPr>
          <w:color w:val="000000"/>
        </w:rPr>
        <w:t xml:space="preserve"> półroczu nakłady finansowe poniesiono jedynie na opłatę za wydanie interpretacji indywidualnej  o podatku VAT, która była niezbędna do złożenia wniosku o dofinansowanie projektu pn. „Rewitalizacja Centrum Miasta”. 30 czerwca br. została podpisana umowa </w:t>
        <w:br/>
        <w:t xml:space="preserve">z wykonawcą robót budowlanych związanych z przebudową schodów łączących Plac Kościuszki z ulicą Tkacką. Termin zakończenia robót zaplanowany został na 30.10.2010r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Przebudowa płyty Pl. Kościuszki</w:t>
      </w:r>
      <w:r>
        <w:rPr/>
        <w:t xml:space="preserve"> – plan 1.643.160zł, wykonanie 213.014,46 zł. W okresie sprawozdawczym nakłady finansowe poniesiono na realizację II etapu opracowania dokumentacji,  obejmujący przedłożenie kompletnej dokumentacji zawierającej projekty techniczne poszczególnych branż, specyfikacje techniczne wykonania i odbioru robót oraz kosztorysy inwestorskie przebudowy płyty Placu Kościuszki.  </w:t>
      </w:r>
    </w:p>
    <w:p>
      <w:pPr>
        <w:pStyle w:val="Normal"/>
        <w:spacing w:lineRule="auto" w:line="360"/>
        <w:jc w:val="both"/>
        <w:rPr/>
      </w:pPr>
      <w:r>
        <w:rPr/>
        <w:t xml:space="preserve">Planowany termin wykonania III etapu obejmującego uzyskanie niezbędnych decyzji </w:t>
        <w:br/>
        <w:t xml:space="preserve">i pozwoleń określono na konie sierpnia 2010r. </w:t>
      </w:r>
    </w:p>
    <w:p>
      <w:pPr>
        <w:pStyle w:val="Normal"/>
        <w:spacing w:lineRule="auto" w:line="360"/>
        <w:jc w:val="both"/>
        <w:rPr/>
      </w:pPr>
      <w:r>
        <w:rPr/>
        <w:t xml:space="preserve">Ponadto poniesione nakłady dotyczą kosztów związanych z  zaciągniętym kredytem </w:t>
        <w:br/>
        <w:t>na opracowanie dokumentacji oraz opłaty na wydanie interpretacji indywidualnej o podatku VAT, niezbędnej do złożenia wniosku o dofinansowanie projektu pn. „Rewitalizacja Centrum Miasta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Budowa ulicy pod roboczą nazwą „Biblioteczna”</w:t>
      </w:r>
      <w:r>
        <w:rPr/>
        <w:t xml:space="preserve"> – plan 1.000.000 zł, wykonanie 125.030,08 zł. </w:t>
      </w:r>
      <w:r>
        <w:rPr>
          <w:iCs/>
        </w:rPr>
        <w:t xml:space="preserve">Nakłady finansowe poniesiono  na </w:t>
      </w:r>
      <w:r>
        <w:rPr/>
        <w:t xml:space="preserve"> dokonywanie uzgodnień w branży elektrycznej z wykonawcą dokumentacji</w:t>
      </w:r>
      <w:r>
        <w:rPr>
          <w:iCs/>
        </w:rPr>
        <w:t xml:space="preserve">  oraz na opracowanie projektu budowlanego </w:t>
        <w:br/>
        <w:t xml:space="preserve">i wykonawczego budowy nowoprojektowanej ulicy Bibliotecznej wraz z pozwoleniem </w:t>
        <w:br/>
        <w:t>na realizację inwestycji drogowej (Decyzja z dnia 24.05.2010 r.)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iCs/>
        </w:rPr>
        <w:t xml:space="preserve">Ponadto poniesione nakłady dotyczą kosztów związanych z zaciągniętym kredytem </w:t>
        <w:br/>
        <w:t>na opracowanie dokumentacji oraz  o</w:t>
      </w:r>
      <w:r>
        <w:rPr/>
        <w:t>płaty za akt notarialny przeniesienia nieruchomości przeznaczonych pod budowę ul. Bibliotecznej</w:t>
      </w:r>
      <w:r>
        <w:rPr>
          <w:color w:val="FF0000"/>
        </w:rPr>
        <w:t>.</w:t>
      </w:r>
      <w:r>
        <w:rPr/>
        <w:t xml:space="preserve"> </w:t>
      </w:r>
      <w:r>
        <w:rPr>
          <w:b/>
        </w:rPr>
        <w:t xml:space="preserve"> </w:t>
      </w:r>
      <w:r>
        <w:rPr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Budowa ulicy pod roboczą nazwą „Nowomurarska”</w:t>
      </w:r>
      <w:r>
        <w:rPr/>
        <w:t xml:space="preserve"> – plan 800.000 zł, wykonanie 72.449,54 zł. Nakłady finansowe poniesiono na opracowanie projektu budowlanego </w:t>
        <w:br/>
        <w:t xml:space="preserve">i wykonawczego budowy nowoprojektowanej ulicy Nowomurarskiej wraz z pozwoleniem </w:t>
        <w:br/>
        <w:t>na realizację inwestycji drogowej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Ponadto poniesione nakłady dotyczą kosztów związanych z zaciągniętym kredytem </w:t>
        <w:br/>
        <w:t xml:space="preserve">na opracowanie dokumentacji. </w:t>
      </w:r>
      <w:r>
        <w:rPr>
          <w:b/>
        </w:rPr>
        <w:t xml:space="preserve"> </w:t>
      </w:r>
      <w:r>
        <w:rPr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Budowa ulicy pod roboczą nazwą  „Bulwary” </w:t>
      </w:r>
      <w:r>
        <w:rPr/>
        <w:t xml:space="preserve">– plan 700.000 zł,  wykonanie 784 zł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Wydatki dotyczą kosztów związanych z zaciągniętym kredytem na opracowanie dokumentacji</w:t>
      </w:r>
      <w:r>
        <w:rPr>
          <w:iCs/>
          <w:color w:val="FF0000"/>
        </w:rPr>
        <w:t xml:space="preserve">. </w:t>
      </w:r>
      <w:r>
        <w:rPr>
          <w:iCs/>
        </w:rPr>
        <w:t>oraz opłaty za wydanie interpretacji indywidualnej o podatku VAT</w:t>
      </w:r>
      <w:r>
        <w:rPr>
          <w:b/>
        </w:rPr>
        <w:t>,</w:t>
      </w:r>
      <w:r>
        <w:rPr/>
        <w:t xml:space="preserve"> niezbędnej do złożenia wniosku o dofinansowanie projektu pn. Rewitalizacja Centrum Miasta”. </w:t>
      </w:r>
      <w:r>
        <w:rPr>
          <w:b/>
        </w:rPr>
        <w:t xml:space="preserve"> </w:t>
      </w:r>
      <w:r>
        <w:rPr>
          <w:iCs/>
        </w:rPr>
        <w:t xml:space="preserve"> </w:t>
      </w:r>
      <w:r>
        <w:rPr>
          <w:iCs/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Planowany termin </w:t>
      </w:r>
      <w:r>
        <w:rPr/>
        <w:t xml:space="preserve"> opracowania dokumentacji projektowo-kosztorysowej wraz z uzyskaniem decyzji  na realizację inwestycji drogowej nowoprojektowanej ulicy Bulwary  - 30.08.2010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Budowa ulicy pod roboczą nazwą „Zachodnia” – </w:t>
      </w:r>
      <w:r>
        <w:rPr/>
        <w:t>plan 800.000,00 zł, wykonanie       50.687,27 zł.</w:t>
      </w:r>
      <w:r>
        <w:rPr>
          <w:b/>
        </w:rPr>
        <w:tab/>
      </w:r>
      <w:r>
        <w:rPr/>
        <w:t xml:space="preserve">Nakłady finansowe poniesiono na opracowanie I etapu projektu budowlanego </w:t>
        <w:br/>
        <w:t>i wykonawczego budowy nowoprojektowanej ulicy Zachodniej,  obejmujący wykonanie dokumentacji  projektowo-kosztorysowej. Planowany termin wykonania II etapu obejmującego uzyskanie pozwolenia na realizację inwestycji drogowej -  30.08.2010 r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Ponadto poniesione nakłady dotyczą kosztów związanych z zaciągniętym kredytem </w:t>
        <w:br/>
        <w:t xml:space="preserve">na opracowanie dokumentacji. </w:t>
      </w:r>
      <w:r>
        <w:rPr/>
        <w:t xml:space="preserve"> </w:t>
      </w:r>
      <w:r>
        <w:rPr>
          <w:b/>
        </w:rPr>
        <w:t xml:space="preserve"> 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Budowa ulicy E. Orzeszkowej w Tomaszowie Mazowieckim – powiązanie dróg lokalnych z siecią dróg międzynarodowych i krajowych oraz otwarcie terenów inwestycyjnych </w:t>
      </w:r>
      <w:r>
        <w:rPr/>
        <w:t xml:space="preserve">– plan 3.101.738 zł, wykonanie 878.145,77 zł. Środki zostały poniesione na wykonanie robót przygotowawczych i ziemnych, przebudowę kanalizacji teletechnicznej, archeologiczne badania wykopaliskowe, budowę kanalizacji deszczowej (bez separatora), budowę kanalizacji sanitarnej. Ponadto poniesiono nakłady inwestycyjne za świadczenie usługi kompleksowego nadzoru inwestorskiego, opłata za umieszczenie urządzenia  w pasie drogowym, niezwiązanym z funkcjonowaniem drogi. Środki wydatkowane były również </w:t>
        <w:br/>
        <w:t xml:space="preserve">na promocję projektu współfinansowanego ze środków Unii Europejskiej w ramach Europejskiego Funduszu Rozwoju Regionalnego Programu Operacyjnego Województwa Łódzkiego na lata 2007 – 2013. Inwestycja została zakończona a jej całkowite rozliczenie finansowe nastąpi w II półroczu br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b/>
        </w:rPr>
        <w:t xml:space="preserve">- Budowa kładek pieszo-rowerowych nad rzeką Wolbórką </w:t>
      </w:r>
      <w:r>
        <w:rPr/>
        <w:t xml:space="preserve">– plan 340.000 zł,  wykonanie 211.877,41 zł. </w:t>
      </w:r>
      <w:r>
        <w:rPr>
          <w:iCs/>
        </w:rPr>
        <w:t>Nakłady finansowe poniesiono na wykonanie badań geotechnicznych warunków posadowienia obiektów budowlanych w ramach zadania inwestycyjnego „Budowa kładek pieszo-rowerowych nad rzeką Wolbórką” oraz na  I etap opracowania wspólnej dokumentacji technicznej na „Przebudowę Parku Bulwary wraz z budową kładek pieszo- rowerowych nad rzeką Wolbórką na odcinku od ul. Legionów do ul. Warszawskiej”.  Etap ten obejmował przedłożenie kompletnej dokumentacji zawierającej projekty techniczne poszczególnych branż, specyfikacje techniczne wykonania i odbioru robót oraz kosztorysy inwestorskie i nakładcze. Planowany termin wykonania II etapu obejmującego uzyskanie wszelkich niezbędnych decyzji i pozwoleń  planowany jest na miesiąc lipiec.2010 r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Ponadto poniesione nakłady dotyczą  kosztów związanych z zaciągniętym kredytem </w:t>
        <w:br/>
        <w:t>na opracowanie dokumentacji  oraz opłaty za wydanie interpretacji indywidualnej o podatku VAT</w:t>
      </w:r>
      <w:r>
        <w:rPr>
          <w:b/>
        </w:rPr>
        <w:t>,</w:t>
      </w:r>
      <w:r>
        <w:rPr/>
        <w:t xml:space="preserve"> niezbędnej do złożenia wniosku o dofinansowanie projektu pn. „Rewitalizacja Centrum Miasta”. </w:t>
      </w:r>
      <w:r>
        <w:rPr>
          <w:b/>
        </w:rPr>
        <w:t xml:space="preserve"> </w:t>
      </w:r>
      <w:r>
        <w:rPr>
          <w:iCs/>
        </w:rPr>
        <w:t xml:space="preserve">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630 - Turystyka</w:t>
      </w:r>
    </w:p>
    <w:p>
      <w:pPr>
        <w:pStyle w:val="Normal"/>
        <w:spacing w:lineRule="auto" w:line="360"/>
        <w:jc w:val="both"/>
        <w:rPr/>
      </w:pPr>
      <w:r>
        <w:rPr/>
        <w:t>Na zaplanowaną w tym dziale kwotę 3.451.420 zł, wydatkowano 28.501,81 zł co stanowi 0,83%. W ramach tych środków realizowano: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- </w:t>
      </w:r>
      <w:r>
        <w:rPr>
          <w:b/>
        </w:rPr>
        <w:t xml:space="preserve">Zabezpieczenie i adaptacja wyrobisk „Grot Nagórzyckich” w Tomaszowie Mazowieckim </w:t>
      </w:r>
      <w:r>
        <w:rPr/>
        <w:t>– plan 3.043.892 zł,  wykonanie 5.000,25 zł. Wydatki poniesiono na promocję projektu współfinansowanego ze środków Unii Europejskiej w ramach Europejskiego Funduszu Rozwoju Regionalnego Programu Operacyjnego Województwa Łódzkiego na lata 2007 -2013. Na wykonanie powyższego zadania została zawarta umowa w dniu 30.06.2010r. w cyklu dwuletnim z terminem realizacji do dnia 15.11.2011r.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- </w:t>
      </w:r>
      <w:r>
        <w:rPr>
          <w:b/>
        </w:rPr>
        <w:t xml:space="preserve">Modernizacja infrastruktury  ograniczającej nadmierną presję turystów w Rezerwacie Niebieskie Źródła </w:t>
      </w:r>
      <w:r>
        <w:rPr/>
        <w:t xml:space="preserve"> – plan 407.528 zł,  wykonanie 23.501,56 zł. Środki wydatkowano na promocję projektu współfinansowanego ze Środków Unii Europejskiej w ramach Europejskiego Funduszu Rozwoju Regionalnego Programu Operacyjnego Województwa Łódzkiego na lata 2007 -2013, opracowanie merytoryczne ścieżki dydaktycznej i treści przewodnika turystycznego oraz opłaty za przelewy krajowe. Na wykonanie powyższego zadania została podpisana umowa w dniu 07.06.2010r. z terminem realizacji do dnia 15.09.2010r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750 -  ADMINISTRACJA  PUBLICZNA</w:t>
      </w:r>
    </w:p>
    <w:p>
      <w:pPr>
        <w:pStyle w:val="Normal"/>
        <w:spacing w:lineRule="auto" w:line="360"/>
        <w:jc w:val="both"/>
        <w:rPr/>
      </w:pPr>
      <w:r>
        <w:rPr/>
        <w:t xml:space="preserve">W dziale zaplanowano kwotę 2.805.000 zł a wydatkowano 1.079.907,38 zł co wynosi 38,50% planu. Środki przeznaczono na realizację zadania </w:t>
      </w:r>
      <w:r>
        <w:rPr>
          <w:b/>
        </w:rPr>
        <w:t xml:space="preserve">Adaptacja budynku byłego sądu </w:t>
        <w:br/>
        <w:t xml:space="preserve">na Pl. Kościuszki na Centrum Dialogu Społecznego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Nakłady finansowe poniesiono na kontynuację robót budowlanych, robót dodatkowych  związanych z adaptacją budynku, projektu zamiennego przebudowy klatki schodowej  oraz  nadzór inwestorski. Planowany termin zakończenia robót adaptacyjnych budynku – 31.10.2010 r. Ponadto poniesione nakłady dotyczą  kosztów związanych z opłatą przyłączeniową  do sieci gazowej, opłatą za zużycie paliwa gazowego, energii elektrycznej, wody i odprowadzonych ścieków przez wykonawcę robót (koszty są refakturowane) oraz n</w:t>
      </w:r>
      <w:r>
        <w:rPr/>
        <w:t xml:space="preserve">a opłatę za wydanie interpretacji indywidualnej o podatku VAT,  niezbędnej do złożenia wniosku o dofinansowanie projektu pn. „Rewitalizacja Centrum Miasta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801 - OŚWIATA I WYCHOWANIE</w:t>
      </w:r>
    </w:p>
    <w:p>
      <w:pPr>
        <w:pStyle w:val="Normal"/>
        <w:spacing w:lineRule="auto" w:line="360"/>
        <w:jc w:val="both"/>
        <w:rPr/>
      </w:pPr>
      <w:r>
        <w:rPr/>
        <w:t xml:space="preserve">Na zaplanowaną w tym dziale kwotę 8.477.832,74 zł, wydatkowano 3.731.666,55 zł </w:t>
        <w:br/>
        <w:t>co wynosi 44,02%. W ramach tych środków realizowano zadanie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Budowa basenu przy ZS Nr 4 w Tomaszowie Mazowieckim – rozbudowa infrastruktury poszerzającej ofertę kształcenia przez całe życie.</w:t>
      </w:r>
      <w:r>
        <w:rPr/>
        <w:t xml:space="preserve"> Nakłady finansowe poniesiono na budowę basenu, pięciu kolejnych etapów inwestycji. Inwestycja  realizowana jest  w cyklu dwuletnim. W II półroczu inwestycja zostanie zakończona, rozliczona i oddana do użyt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900 - GOSPODARKA KOMUNALNA</w:t>
      </w:r>
    </w:p>
    <w:p>
      <w:pPr>
        <w:pStyle w:val="Normal"/>
        <w:spacing w:lineRule="auto" w:line="360"/>
        <w:jc w:val="both"/>
        <w:rPr/>
      </w:pPr>
      <w:r>
        <w:rPr/>
        <w:t xml:space="preserve">Na zaplanowaną w tym dziale kwotę 468.935 zł, wydatkowano 147.144,60 zł co wynosi 31,38 % planu. </w:t>
      </w:r>
    </w:p>
    <w:p>
      <w:pPr>
        <w:pStyle w:val="Normal"/>
        <w:spacing w:lineRule="auto" w:line="360"/>
        <w:jc w:val="both"/>
        <w:rPr/>
      </w:pPr>
      <w:r>
        <w:rPr/>
        <w:t>W ramach tych środków realizowane są zadania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</w:rPr>
        <w:t xml:space="preserve">- Zagospodarowanie terenu łączącego MCIB z „Kinoteatrem Włókniarz” - </w:t>
      </w:r>
      <w:r>
        <w:rPr/>
        <w:t>plan</w:t>
        <w:tab/>
        <w:t xml:space="preserve"> 78.935,00 zł, wykonanie 47.590,00 zł.</w:t>
      </w:r>
      <w:r>
        <w:rPr>
          <w:b/>
        </w:rPr>
        <w:t xml:space="preserve"> </w:t>
      </w:r>
      <w:r>
        <w:rPr/>
        <w:t xml:space="preserve">Nakłady finansowe poniesiono na opracowanie </w:t>
      </w:r>
      <w:r>
        <w:rPr>
          <w:b/>
          <w:color w:val="FF0000"/>
        </w:rPr>
        <w:t xml:space="preserve"> </w:t>
      </w:r>
      <w:r>
        <w:rPr/>
        <w:t xml:space="preserve">dokumentacji projektowo – kosztorysowej zagospodarowania części terenu przy </w:t>
        <w:br/>
        <w:t>ul. Mościckiego 8  oraz na opłatę za wydanie interpretacji indywidualnej o podatku VAT,</w:t>
      </w:r>
      <w:r>
        <w:rPr>
          <w:b/>
          <w:color w:val="FF0000"/>
        </w:rPr>
        <w:t xml:space="preserve"> </w:t>
      </w:r>
      <w:r>
        <w:rPr/>
        <w:t>niezbędnej do złożenia wniosku o dofinansowanie projektu pn. „Rewitalizacja Centrum Miasta".</w:t>
      </w:r>
      <w:r>
        <w:rPr>
          <w:b/>
          <w:color w:val="FF0000"/>
        </w:rPr>
        <w:t xml:space="preserve"> </w:t>
      </w:r>
      <w:r>
        <w:rPr/>
        <w:t>Pozostałe zaplanowane środki finansowe dotyczą II i III etapu  wykonania wspólnej kompletnej dokumentacji zawierającej projekty techniczne poszczególnych branż, specyfikacje techniczne wykonania i odbioru robót oraz kosztorysy inwestorskie i nakładcze wraz z uzyskaniem niezbędnych decyzji i pozwoleń na  „Renowację budynku Kinoteatru wraz z przebudową Sali widowiskowej oraz  zagospodarowaniem terenu łączącego MEDIATEKĘ z Kinoteatrem „Włókniarz”. Planowany termin zakończenia prac projektowych -  30.08.2010 r.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- </w:t>
      </w:r>
      <w:r>
        <w:rPr>
          <w:b/>
        </w:rPr>
        <w:t xml:space="preserve">Przebudowa południowej strony parku „Bulwary” - </w:t>
      </w:r>
      <w:r>
        <w:rPr/>
        <w:t xml:space="preserve">plan 210.000,00 zł, wykonanie    96.155,85 zł. </w:t>
      </w:r>
      <w:r>
        <w:rPr>
          <w:iCs/>
        </w:rPr>
        <w:t xml:space="preserve">Nakłady finansowe poniesiono na I etap opracowania wspólnej dokumentacji technicznej na „Przebudowę Parku Bulwary wraz z budową kładek pieszo - rowerowych nad rzeką Wolbórką na odcinku od ul. Legionów do ul. Warszawskiej”. Etap ten obejmował przedłożenie kompletnej dokumentacji zawierającej projekty techniczne poszczególnych branż, specyfikacje techniczne wykonania i odbioru robót oraz kosztorysy inwestorskie </w:t>
        <w:br/>
        <w:t>i nakładcze. Planowany termin wykonania II etapu obejmującego uzyskanie wszelkich niezbędnych decyzji i pozwoleń – 30.07.2010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Cs/>
        </w:rPr>
        <w:t xml:space="preserve">Ponadto poniesione nakłady dotyczą kosztów związanych z zaciągniętym kredytem </w:t>
        <w:br/>
        <w:t>na opracowanie dokumentacji oraz opłaty za wydanie interpretacji indywidualnej o podatku VAT</w:t>
      </w:r>
      <w:r>
        <w:rPr>
          <w:b/>
        </w:rPr>
        <w:t>,</w:t>
      </w:r>
      <w:r>
        <w:rPr/>
        <w:t xml:space="preserve"> niezbędnej do złożenia wniosku o dofinansowanie projektu pn. „Rewitalizacja Centrum Miasta”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Pozostałe wydatki projektu – </w:t>
      </w:r>
      <w:r>
        <w:rPr/>
        <w:t>plan  180.000,00 zł, wykonanie  3.398,75 zł.</w:t>
      </w:r>
      <w:r>
        <w:rPr>
          <w:b/>
        </w:rPr>
        <w:t xml:space="preserve"> </w:t>
      </w:r>
      <w:r>
        <w:rPr/>
        <w:t xml:space="preserve">Nakłady finansowe poniesiono na zamieszczone ogłoszenia  w prasie lokalnej tj.  Tomaszowskim Informatorze Tygodniowym i Przeglądzie Lokalnym „FAMKA” oraz spotu reklamowego </w:t>
        <w:br/>
        <w:t>w lokalnym Radio TOP  na temat promocji projektu  „Rewitalizacja Centrum Miasta”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Ponadto poniesione nakłady dotyczą kosztów związanych z zaciągniętym kredytem </w:t>
        <w:br/>
        <w:t>na opracowanie Studium Wykonalności dla projektu.</w:t>
      </w:r>
      <w:r>
        <w:rPr/>
        <w:t xml:space="preserve"> </w:t>
      </w:r>
      <w:r>
        <w:rPr>
          <w:b/>
        </w:rPr>
        <w:t xml:space="preserve"> </w:t>
      </w:r>
      <w:r>
        <w:rPr>
          <w:iCs/>
        </w:rPr>
        <w:t xml:space="preserve"> </w:t>
      </w:r>
    </w:p>
    <w:p>
      <w:pPr>
        <w:pStyle w:val="Normal"/>
        <w:spacing w:lineRule="auto" w:line="36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921 - KULTURA I OCHRONA DZIEDZICTWA NARODOWEGO</w:t>
      </w:r>
    </w:p>
    <w:p>
      <w:pPr>
        <w:pStyle w:val="Normal"/>
        <w:spacing w:lineRule="auto" w:line="360"/>
        <w:jc w:val="both"/>
        <w:rPr/>
      </w:pPr>
      <w:r>
        <w:rPr/>
        <w:t xml:space="preserve">Na zaplanowaną w tym dziale kwotę 317.360 zł, wydatkowano 118.093,11 zł co wynosi 37,21 % planu. </w:t>
      </w:r>
    </w:p>
    <w:p>
      <w:pPr>
        <w:pStyle w:val="Normal"/>
        <w:spacing w:lineRule="auto" w:line="360"/>
        <w:jc w:val="both"/>
        <w:rPr/>
      </w:pPr>
      <w:r>
        <w:rPr/>
        <w:t>W ramach tych środków realizowane są zadania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Renowacja budynku kinoteatru wraz z przebudową sali widowiskowej – </w:t>
      </w:r>
      <w:r>
        <w:rPr/>
        <w:t>plan 137.360,00 zł,  wykonanie  40,00 zł. W I półroczu nakłady finansowe poniesiono jedynie na opłatę za wydanie interpretacji indywidualnej o podatku VAT</w:t>
      </w:r>
      <w:r>
        <w:rPr>
          <w:b/>
        </w:rPr>
        <w:t>,</w:t>
      </w:r>
      <w:r>
        <w:rPr/>
        <w:t xml:space="preserve"> niezbędnej do złożenia wniosku o dofinansowanie projektu pn. „Rewitalizacja Centrum Miasta”. 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Zaplanowane środki finansowe dotyczą II i III etapu  wykonania wspólnej kompletnej dokumentacji zawierającej projekty techniczne poszczególnych branż, specyfikacje techniczne wykonania i odbioru robót oraz kosztorysy inwestorskie i nakładcze wraz </w:t>
        <w:br/>
        <w:t xml:space="preserve">z uzyskaniem niezbędnych decyzji i pozwoleń na „Renowację budynku Kinoteatru wraz </w:t>
        <w:br/>
        <w:t xml:space="preserve">z przebudową Sali widowiskowej oraz zagospodarowaniem terenu łączącego MEDIATEKĘ </w:t>
        <w:br/>
        <w:t>z Kinoteatrem „Włókniarz”. Planowany termin zakończenia prac projektowych - 30.08.2010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Odbudowa przemysłowego adaptacja budynku przemysłowego na potrzeby MCIB – </w:t>
      </w:r>
      <w:r>
        <w:rPr/>
        <w:t xml:space="preserve">plan  80.000,00 zł,  wykonanie  56.802,71 zł. Nakłady finansowe poniesiono na opracowanie II etapu projektu budowlanego i wykonawczego obejmującego  kompletną dokumentację zawierającą projekty techniczne poszczególnych branż, specyfikacje techniczne wykonania </w:t>
        <w:br/>
        <w:t xml:space="preserve">i odbioru robót oraz kosztorysy inwestorskie i nakładcze. </w:t>
      </w:r>
      <w:r>
        <w:rPr>
          <w:iCs/>
        </w:rPr>
        <w:t>Planowany termin wykonania III etapu obejmującego uzyskanie wszelkich niezbędnych decyzji i pozwoleń – 30.08.2010 r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iCs/>
        </w:rPr>
        <w:t xml:space="preserve">Ponadto poniesione nakłady dotyczą kosztów związanych z zaciągniętym kredytem </w:t>
        <w:br/>
        <w:t>na opracowanie dokumentacji, o</w:t>
      </w:r>
      <w:r>
        <w:rPr/>
        <w:t>płaty za akt notarialny przeniesienia nieruchomości przeznaczonych pod budowę MEDIATEKI oraz na opłatę za wydanie interpretacji indywidualnej o podatku VAT</w:t>
      </w:r>
      <w:r>
        <w:rPr>
          <w:b/>
        </w:rPr>
        <w:t xml:space="preserve">, </w:t>
      </w:r>
      <w:r>
        <w:rPr/>
        <w:t xml:space="preserve"> niezbędnej do złożenia wniosku o dofinansowanie projektu pn. „Rewitalizacja Centrum Miasta”. </w:t>
      </w:r>
      <w:r>
        <w:rPr>
          <w:b/>
        </w:rPr>
        <w:t xml:space="preserve"> </w:t>
      </w:r>
      <w:r>
        <w:rPr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Renowacja kamienicy narożnej pl. Kościuszki 24/24a wraz z dziedzińcem – </w:t>
      </w:r>
      <w:r>
        <w:rPr/>
        <w:t>plan 100.000 zł, wykonanie 61.250,40 zł.</w:t>
      </w:r>
      <w:r>
        <w:rPr>
          <w:b/>
        </w:rPr>
        <w:t xml:space="preserve"> </w:t>
      </w:r>
      <w:r>
        <w:rPr>
          <w:iCs/>
        </w:rPr>
        <w:t xml:space="preserve">Nakłady finansowe zostały poniesione </w:t>
      </w:r>
      <w:r>
        <w:rPr/>
        <w:t>na przygotowanie wstępnych założeń funkcjonalno-użytkowych w branży elektrycznej do opracowania dokumentacji, opracowanie kompleksowej dokumentacji projektowo kosztorysowej renowacji kamienicy wraz z dziedzińcem oraz na opłatę za wydanie interpretacji indywidualnej o podatku VAT</w:t>
      </w:r>
      <w:r>
        <w:rPr>
          <w:b/>
        </w:rPr>
        <w:t>,</w:t>
      </w:r>
      <w:r>
        <w:rPr/>
        <w:t xml:space="preserve"> niezbędnej do złożenia wniosku o dofinansowanie projektu pn. „Rewitalizacja Centrum Miasta”. 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5:00Z</dcterms:created>
  <dc:creator>elach</dc:creator>
  <dc:description/>
  <cp:keywords/>
  <dc:language>en-US</dc:language>
  <cp:lastModifiedBy>rgrzegorzewska</cp:lastModifiedBy>
  <cp:lastPrinted>2010-08-31T09:33:00Z</cp:lastPrinted>
  <dcterms:modified xsi:type="dcterms:W3CDTF">2010-08-31T07:36:00Z</dcterms:modified>
  <cp:revision>29</cp:revision>
  <dc:subject/>
  <dc:title/>
</cp:coreProperties>
</file>